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краске распределительных шкафов в г. Уфа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краске распределительных шкафов в г. Уф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Техническим заданием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абот определяется Техническим заданием 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Требования к работам определяются Техническим заданием  (Приложение №1 к настоящему Извещению) и условиями договора (Приложение № 2 к настоящему Извещению). 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а работы должен составлять не менее 12 месяцев с момента </w:t>
            </w:r>
            <w:r>
              <w:rPr>
                <w:sz w:val="22"/>
                <w:szCs w:val="22"/>
              </w:rPr>
              <w:t>подписания сторонами акта приемки выполненных работ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Адреса расположения распределительных шкафов указаны в  Приложении №6 к Извещению «Список подлежащих покраске </w:t>
            </w:r>
            <w:r>
              <w:rPr/>
              <w:t>распределительных шкафов</w:t>
            </w:r>
            <w:r>
              <w:rPr>
                <w:lang w:val="ru-RU"/>
              </w:rPr>
              <w:t>»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 (Приложение №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апреля 2015 г. по 10 июня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7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7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10T17:12:00Z</cp:lastPrinted>
  <dcterms:modified xsi:type="dcterms:W3CDTF">2015-03-11T11:26:00Z</dcterms:modified>
  <cp:revision>88</cp:revision>
  <dc:subject/>
  <dc:title> </dc:title>
</cp:coreProperties>
</file>